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62658745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961248874"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91426510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419734406"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25522783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